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dmurówki i ogrodzenia w Przedszkolu Nr 46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 Jordanowskiej 3 w Warszaw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3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10-20T13:03:00Z</dcterms:modified>
  <cp:revision>2</cp:revision>
  <dc:subject/>
  <dc:title>Załącznik Nr 10 do SIWZ</dc:title>
</cp:coreProperties>
</file>